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5529" w:hanging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5529" w:hanging="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529" w:hanging="57"/>
        <w:jc w:val="center"/>
        <w:rPr/>
      </w:pPr>
      <w:r>
        <w:rPr>
          <w:sz w:val="28"/>
          <w:szCs w:val="28"/>
        </w:rPr>
        <w:t>к письму министерс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529" w:hanging="57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Нижегородской обла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529" w:hanging="57"/>
        <w:jc w:val="center"/>
        <w:rPr>
          <w:sz w:val="28"/>
          <w:szCs w:val="28"/>
        </w:rPr>
      </w:pPr>
      <w:r>
        <w:rPr>
          <w:sz w:val="28"/>
          <w:szCs w:val="28"/>
        </w:rPr>
        <w:t>от___________№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справк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итогам проведения областного конкурса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ельских работ и проек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bCs/>
          <w:sz w:val="28"/>
          <w:szCs w:val="28"/>
        </w:rPr>
        <w:t>Моя профессиональная карьера</w:t>
      </w:r>
      <w:r>
        <w:rPr>
          <w:b/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ях активизации профессионального самоопределения студентов профессиональных образовательных организаций (далее – ПОО), развития эффективных моделей и форм вовлечения молодых людей в трудовую и экономическую деятельность министерством образования Нижегородской области и Центром профессионального развития </w:t>
      </w:r>
      <w:r>
        <w:rPr>
          <w:sz w:val="28"/>
          <w:szCs w:val="28"/>
        </w:rPr>
        <w:t xml:space="preserve">Государственного </w:t>
      </w:r>
      <w:r>
        <w:rPr>
          <w:bCs/>
          <w:sz w:val="28"/>
          <w:szCs w:val="28"/>
        </w:rPr>
        <w:t>бюджетного профессионального</w:t>
      </w:r>
      <w:r>
        <w:rPr>
          <w:sz w:val="28"/>
          <w:szCs w:val="28"/>
        </w:rPr>
        <w:t xml:space="preserve"> образовательного учреждения "Нижегородский индустриальный колледж" с декабря 2016 года по июнь 2017 года проведен областной конкурс исследовательских работ и проектов "Моя профессиональная карьера" (далее – Конкурс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курс н</w:t>
      </w:r>
      <w:r>
        <w:rPr>
          <w:bCs/>
          <w:color w:val="000000"/>
          <w:sz w:val="28"/>
          <w:szCs w:val="28"/>
        </w:rPr>
        <w:t xml:space="preserve">аправлен на активизацию проектной, исследовательской и творческой деятельности в области профессионального самоопределения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Конкурсе </w:t>
      </w:r>
      <w:r>
        <w:rPr>
          <w:sz w:val="28"/>
          <w:szCs w:val="28"/>
          <w:lang w:val="ru-RU"/>
        </w:rPr>
        <w:t xml:space="preserve">приняли участие  студенты и </w:t>
      </w:r>
      <w:r>
        <w:rPr>
          <w:sz w:val="28"/>
          <w:szCs w:val="28"/>
        </w:rPr>
        <w:t xml:space="preserve"> педагогические работники</w:t>
      </w:r>
      <w:r>
        <w:rPr>
          <w:sz w:val="28"/>
          <w:szCs w:val="28"/>
          <w:lang w:val="ru-RU"/>
        </w:rPr>
        <w:t xml:space="preserve"> ПОО Нижегородской област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курс </w:t>
      </w:r>
      <w:bookmarkStart w:id="0" w:name="_GoBack"/>
      <w:bookmarkEnd w:id="0"/>
      <w:r>
        <w:rPr>
          <w:sz w:val="28"/>
          <w:szCs w:val="28"/>
        </w:rPr>
        <w:t>стартовал  в ПОО и лучшие работы были направлены  на областной (заочный) этап. В заочном этапе  Конкурса приняли участие 111 студентов и 16 педагогических работников из 47 ПОО (приложение 3). Экспертная комиссия  отобрала лучшие работы и авторы 64</w:t>
      </w:r>
      <w:r>
        <w:rPr>
          <w:bCs/>
          <w:sz w:val="28"/>
          <w:szCs w:val="28"/>
        </w:rPr>
        <w:t xml:space="preserve"> работ, набравших максимальное количество баллов, </w:t>
      </w:r>
      <w:r>
        <w:rPr>
          <w:sz w:val="28"/>
          <w:szCs w:val="28"/>
        </w:rPr>
        <w:t xml:space="preserve">вышли в финал Конкурса - студенческую конференцию "Моя профессиональная карьера" (далее – Конференция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33" w:firstLine="709"/>
        <w:jc w:val="both"/>
        <w:rPr/>
      </w:pPr>
      <w:r>
        <w:rPr>
          <w:sz w:val="28"/>
          <w:szCs w:val="28"/>
        </w:rPr>
        <w:t>В работе К</w:t>
      </w:r>
      <w:r>
        <w:rPr>
          <w:bCs/>
          <w:sz w:val="28"/>
          <w:szCs w:val="28"/>
        </w:rPr>
        <w:t xml:space="preserve">онференции </w:t>
      </w:r>
      <w:r>
        <w:rPr>
          <w:sz w:val="28"/>
          <w:szCs w:val="28"/>
        </w:rPr>
        <w:t xml:space="preserve">приняли участие </w:t>
      </w:r>
      <w:r>
        <w:rPr>
          <w:bCs/>
          <w:sz w:val="28"/>
          <w:szCs w:val="28"/>
        </w:rPr>
        <w:t>243 студентов и педагогических работников ПОО Нижегородской обла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5102" w:leader="none"/>
        </w:tabs>
        <w:spacing w:lineRule="auto" w:line="360"/>
        <w:ind w:firstLine="709"/>
        <w:jc w:val="both"/>
        <w:rPr>
          <w:color w:val="0D0D0D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ставление конкурсных работ </w:t>
      </w:r>
      <w:r>
        <w:rPr>
          <w:sz w:val="28"/>
          <w:szCs w:val="28"/>
        </w:rPr>
        <w:t xml:space="preserve">оценивала экспертная комиссия, в состав которой вошли  представители: кадровых служб предприятий, кадровых агентств,  </w:t>
      </w:r>
      <w:r>
        <w:rPr>
          <w:color w:val="0D0D0D"/>
          <w:sz w:val="28"/>
          <w:szCs w:val="28"/>
        </w:rPr>
        <w:t xml:space="preserve">Торгово – промышленной палаты Нижегородской области, НООО </w:t>
      </w:r>
      <w:r>
        <w:rPr>
          <w:sz w:val="28"/>
          <w:szCs w:val="28"/>
        </w:rPr>
        <w:t>"</w:t>
      </w:r>
      <w:r>
        <w:rPr>
          <w:color w:val="0D0D0D"/>
          <w:sz w:val="28"/>
          <w:szCs w:val="28"/>
        </w:rPr>
        <w:t>Социально-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5102" w:leader="none"/>
        </w:tabs>
        <w:spacing w:lineRule="auto" w:line="360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510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D0D0D"/>
          <w:sz w:val="28"/>
          <w:szCs w:val="28"/>
        </w:rPr>
        <w:t xml:space="preserve">психологический Центр </w:t>
      </w:r>
      <w:r>
        <w:rPr>
          <w:sz w:val="28"/>
          <w:szCs w:val="28"/>
        </w:rPr>
        <w:t>"</w:t>
      </w:r>
      <w:r>
        <w:rPr>
          <w:color w:val="0D0D0D"/>
          <w:sz w:val="28"/>
          <w:szCs w:val="28"/>
        </w:rPr>
        <w:t>Доверие</w:t>
      </w:r>
      <w:r>
        <w:rPr>
          <w:sz w:val="28"/>
          <w:szCs w:val="28"/>
        </w:rPr>
        <w:t xml:space="preserve">", </w:t>
      </w:r>
      <w:r>
        <w:rPr>
          <w:color w:val="0D0D0D"/>
          <w:sz w:val="28"/>
          <w:szCs w:val="28"/>
        </w:rPr>
        <w:t xml:space="preserve">проектов Учёба.ру, Rabota.ru и </w:t>
      </w:r>
      <w:r>
        <w:rPr>
          <w:sz w:val="28"/>
          <w:szCs w:val="28"/>
        </w:rPr>
        <w:t xml:space="preserve"> педагогические работники ФГАОУ ВО "</w:t>
      </w:r>
      <w:r>
        <w:rPr>
          <w:color w:val="0D0D0D"/>
          <w:sz w:val="28"/>
          <w:szCs w:val="28"/>
          <w:shd w:fill="FFFFFF" w:val="clear"/>
        </w:rPr>
        <w:t>Национальный исследовательский Нижегородский государственный университет им. Н.И. Лобачевского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3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реди исследовательских работ по теме </w:t>
      </w:r>
      <w:r>
        <w:rPr>
          <w:sz w:val="28"/>
          <w:szCs w:val="28"/>
        </w:rPr>
        <w:t>"Предприятия, где нужен  Я" победителями стали: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34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Жуков Егор, студент ГБПОУ "Нижегородский строительный техникум" (руководитель Князева Екатерина Сергеевна)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1 место;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ирина Евгения, Стаферова Дарья, студентки ГБПОУ "Арзамасский приборостроительный колледж имени П.И.Пландина" (руководитель Апарин Александр Николаевич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2 место;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рдашова Анастасия, Галкина Наталья, студентки ГБПОУ "Семеновский индустриально-художественный техникум" (руководитель Казакова Елена Васильевна) - 3 мест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комиссия отметила, что все участники - финалисты проанализировали ситуацию современного рынка труда, изучили предложения работодателей,</w:t>
      </w:r>
      <w:r>
        <w:rPr>
          <w:bCs/>
          <w:sz w:val="28"/>
          <w:szCs w:val="28"/>
        </w:rPr>
        <w:t xml:space="preserve"> провели анализ личных достижений, которые помогут им при трудоустройстве, </w:t>
      </w:r>
      <w:r>
        <w:rPr>
          <w:sz w:val="28"/>
          <w:szCs w:val="28"/>
        </w:rPr>
        <w:t xml:space="preserve"> разработали план мероприятий по карьерному росту, сравнили требования работодателей со своими профессиональными компетенциями и сделали самостоятельные вывод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реди исследовательских работ по теме </w:t>
      </w:r>
      <w:r>
        <w:rPr>
          <w:sz w:val="28"/>
          <w:szCs w:val="28"/>
        </w:rPr>
        <w:t>"Моей семьи рабочая династия" победителями стали: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убков Денис, студент ГБПОУ "Большеболдинский сельскохозяйственный техникум" (руководитель Боровкова Анна Михайловна) - 1 место;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рядова Анна, студентка ГБПОУ "Дзержинский педагогический колледж" (руководитель Береснева Екатерина Алексеевна) - 2 место;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етямина Яна, студентка ГБПОУ "Семеновский индустриально-художественный техникум" (руководитель Мастерова Надежда Михайловна)     – 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34" w:hanging="3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 место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воих работах студенты </w:t>
      </w:r>
      <w:r>
        <w:rPr>
          <w:sz w:val="28"/>
          <w:szCs w:val="28"/>
          <w:lang w:val="ru-RU"/>
        </w:rPr>
        <w:t xml:space="preserve">представили  </w:t>
      </w:r>
      <w:r>
        <w:rPr>
          <w:sz w:val="28"/>
          <w:szCs w:val="28"/>
        </w:rPr>
        <w:t>экскурс в историю профессиональной деятельности членов семь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писа</w:t>
      </w:r>
      <w:r>
        <w:rPr>
          <w:sz w:val="28"/>
          <w:szCs w:val="28"/>
          <w:lang w:val="ru-RU"/>
        </w:rPr>
        <w:t xml:space="preserve">ли </w:t>
      </w:r>
      <w:r>
        <w:rPr>
          <w:sz w:val="28"/>
          <w:szCs w:val="28"/>
        </w:rPr>
        <w:t xml:space="preserve"> их производстве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дости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заслуг</w:t>
      </w:r>
      <w:r>
        <w:rPr>
          <w:sz w:val="28"/>
          <w:szCs w:val="28"/>
          <w:lang w:val="ru-RU"/>
        </w:rPr>
        <w:t xml:space="preserve">и,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или родословное древо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и  установили, что между поколениями существует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связующая нить</w:t>
      </w: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Среди исследовательских работ  по теме </w:t>
      </w:r>
      <w:r>
        <w:rPr>
          <w:sz w:val="28"/>
          <w:szCs w:val="28"/>
        </w:rPr>
        <w:t>"Профессия настоящего и будущего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бедителями стал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ынкина Татьяна, студентка ГАПОУ "Городецкий Губернский колледж" (руководитель Спешилова Ольга Валентиновна) - 1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Липатова Анастасия, студентка ГБПОУ "Выксунский металлургический колледж имени Александра Александровича Козерадского" (руководитель Шитова Юлия Алексеевна) - 2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удин Никита, студент ГБПОУ "Бутурлинский сельскохозяйственный техникум" (руководитель Леднева  Мария Сергеевна) - 3 место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урилова Алена, студентка ГБПОУ "Дзержинский индустриально-коммерческий техникум" (руководитель  Ткачев Андрей Михайлович) - 3 место.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раткий </w:t>
      </w:r>
      <w:r>
        <w:rPr>
          <w:color w:val="212121"/>
          <w:spacing w:val="-3"/>
          <w:sz w:val="28"/>
          <w:szCs w:val="28"/>
        </w:rPr>
        <w:t xml:space="preserve">экскурс в историю развития </w:t>
      </w:r>
      <w:r>
        <w:rPr>
          <w:color w:val="212121"/>
          <w:spacing w:val="2"/>
          <w:sz w:val="28"/>
          <w:szCs w:val="28"/>
        </w:rPr>
        <w:t xml:space="preserve">профессиональной сферы провели студенты по данной теме, в </w:t>
      </w:r>
      <w:r>
        <w:rPr>
          <w:sz w:val="28"/>
          <w:szCs w:val="28"/>
        </w:rPr>
        <w:t xml:space="preserve"> своих работах они изучили историю, настоящее и будущее своих профессий, а так же оценили свои профессиональные качества и перспективы трудоустройства.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3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реди проектных работ </w:t>
      </w:r>
      <w:r>
        <w:rPr>
          <w:sz w:val="28"/>
          <w:szCs w:val="28"/>
        </w:rPr>
        <w:t>по теме "Я нацелен на успех" места распределились следующим образом: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рофеева Анастасия, студентка ГБПОУ "Балахнинский технический техникум" (руководитель Подшивалова Мария Владимировна) - 1 место;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кворцов Алексей, студент ГБПОУ "Сокольский техникум индустрии сервиса  и  предпринимательства" (руководитель Гусева Марина Николаевна)   – 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34" w:hanging="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;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Бочкарев Николай, студент ГБПОУ "Нижегородский техникум городского хозяйства и предпринимательства" (руководитель Чкалова Оксана Леонидовна)   - 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34" w:hanging="34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 мест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3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ьерное будущее, планируемое в  реализации собственного дела, бизнеса, стало основой  проектных работ по теме "Я нацелен на успех". Участники четко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3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3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33" w:hanging="3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ли цели и задачи, которые соответствуют конкретному, достижимому, значимому результату, проанализировали </w:t>
      </w:r>
      <w:r>
        <w:rPr>
          <w:bCs/>
          <w:sz w:val="28"/>
          <w:szCs w:val="28"/>
        </w:rPr>
        <w:t xml:space="preserve">все необходимые ресурсы с учетом своих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left="33" w:hanging="33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ностей и возможностей</w:t>
      </w:r>
      <w:r>
        <w:rPr>
          <w:sz w:val="28"/>
          <w:szCs w:val="28"/>
        </w:rPr>
        <w:t xml:space="preserve">, а так же во всех работах прослеживается нацеленность на дальнейшее развитие собственного дел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20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реди проектных работ по теме </w:t>
      </w:r>
      <w:r>
        <w:rPr>
          <w:sz w:val="28"/>
          <w:szCs w:val="28"/>
        </w:rPr>
        <w:t xml:space="preserve">"Моя профессиональная карьера" лучшими были признаны:  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ханова Евгения, студентка ГАПОУ "Городецкий Губернский колледж"  (руководитель Спешилова Ольга Валентиновна) - 1 место;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халицын Алексей, студент ГБПОУ "Нижегородский автомеханический  техникум " (руководитель Сидорова Оксана Юрьевна) - 2 место;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арулина Диана,  студентка ГБПОУ "Нижегородский автомеханический  техникум" (руководитель Горшкова Юлия Алексеевна) - 3 место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нализ стартовых возможностей и убедительные, реалистичные этапы построения своей карьеры представлены на Конкурсе в </w:t>
      </w:r>
      <w:r>
        <w:rPr>
          <w:bCs/>
          <w:sz w:val="28"/>
          <w:szCs w:val="28"/>
        </w:rPr>
        <w:t xml:space="preserve">проектах студентов по теме </w:t>
      </w:r>
      <w:r>
        <w:rPr>
          <w:sz w:val="28"/>
          <w:szCs w:val="28"/>
        </w:rPr>
        <w:t>"Моя профессиональная карьера".</w:t>
      </w:r>
      <w:r>
        <w:rPr>
          <w:bCs/>
          <w:sz w:val="28"/>
          <w:szCs w:val="28"/>
        </w:rPr>
        <w:t xml:space="preserve"> Экспертная комиссия отметила, что их цели и планы построения карьеры  реалистичн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В номин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"Портфолио студента" места распределились следующим образом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Горшунова Наталья, студентка ГБПОУ "Сосновский агропромышленный техникум" (руководитель  Куликова Наталья Викторовна) - 1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Барышников Артем, студент ГБПОУ "Дзержинский технический колледж" (руководитель Анисимова Дарья Сергеевна) - 2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Янина Светлана, студентка ГБПОУ "Нижегородский строительный техникум" (руководитель Якунина Елена Евгеньевна) - 2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аров Александр, студент ГБПОУ "Нижегородский техникум транспортного обслуживания и сервиса" (руководитель Пономарева Ольга Николаевна) - 3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амзина Анастасия, студентка ГАПОУ "Городецкий Губернский колледж" (руководитель  Спешилова Ольга Валентиновна) - 3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арфенов Андрей, студент  ГБПОУ  "Сормовский механический техникум имени Героя Советского Союза П.А. Семенова" (руководитель Лебедева Оксана Михайловна) - 3 мест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в данной номинации в своих работах провели полный самоанализ своих достижений и поставили перед собой конкретные образовательные и профессиональные цели на ближайшее будущее, а так же проанализировали необходимые ресурсы для достижения поставленных целей и требования работодателей, представили  профессиональное  резюме и план по реализации своей мечт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Членами экспертной комиссии Конкурса был отмечен высокий уровень подготовки студентов. Большинство участников </w:t>
      </w:r>
      <w:r>
        <w:rPr>
          <w:sz w:val="28"/>
          <w:szCs w:val="28"/>
        </w:rPr>
        <w:t xml:space="preserve">ясно определили цель выступления, представили  точную информацию, использовали разнообразный  вспомогательный материал. Все участники </w:t>
      </w:r>
      <w:r>
        <w:rPr>
          <w:spacing w:val="8"/>
          <w:sz w:val="28"/>
          <w:szCs w:val="28"/>
        </w:rPr>
        <w:t xml:space="preserve">имели собственную </w:t>
      </w:r>
      <w:r>
        <w:rPr>
          <w:spacing w:val="-2"/>
          <w:sz w:val="28"/>
          <w:szCs w:val="28"/>
        </w:rPr>
        <w:t xml:space="preserve">позицию и отстаивали ее, что подтверждает </w:t>
      </w:r>
      <w:r>
        <w:rPr>
          <w:sz w:val="28"/>
          <w:szCs w:val="28"/>
        </w:rPr>
        <w:t>увлеченность идее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ворческий подход к исследованию проблемы,  а также свободное владение материалом по избранной тем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 экспертная комиссия отметила следующие недостатки в работах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6% работ, направляемых на Конкурс, не соответствуют требованиям положения (</w:t>
      </w:r>
      <w:r>
        <w:rPr>
          <w:sz w:val="28"/>
          <w:szCs w:val="28"/>
        </w:rPr>
        <w:t xml:space="preserve">ГБПОУ "Сеченовский агротехнический техникум", ГБПОУ "Варнавинский технолого-экономический техникум",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ГБПОУ "Уренский индустриально-энергетический техникум"</w:t>
        </w:r>
      </w:hyperlink>
      <w:r>
        <w:rPr>
          <w:sz w:val="28"/>
          <w:szCs w:val="28"/>
        </w:rPr>
        <w:t>, ГБПОУ "Кстовский нефтяной техникум имени Бориса Ивановича Корнилова", ГБПОУ "Большеболдинский сельскохозяйственный техникум", ГБПОУ "Дзержинский индустриально-коммерческий техникум"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у 14% работ отсутствует структура проектов и исследовательских работ, (</w:t>
      </w:r>
      <w:r>
        <w:rPr>
          <w:sz w:val="28"/>
          <w:szCs w:val="28"/>
        </w:rPr>
        <w:t>ГБПОУ "Семеновский индустриально-художественный техникум", ГБПОУ "Дзержинский техникум бизнеса и технологий", ГБПОУ  "Дзержинский химический техникум имени Красной Армии", ГБПОУ "Нижегородский радиотехнический колледж", ГБПОУ "Дзержинский индустриально-коммерческий техникум", ГБПОУ "Сеченовский агротехнический техникум"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БПОУ "Кулебакский металлургический колледж", ГБПОУ "Варнавинский технолого-экономический техникум", </w:t>
        <w:br/>
        <w:br/>
        <w:br/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ГБПОУ "Уренский индустриально-энергетический техникум"</w:t>
        </w:r>
      </w:hyperlink>
      <w:r>
        <w:rPr>
          <w:sz w:val="28"/>
          <w:szCs w:val="28"/>
        </w:rPr>
        <w:t>, ГБПОУ "Кстовский нефтяной техникум имени Бориса Ивановича Корнилова", ГБПОУ "Нижегородский техникум отраслевых технологий", ГБПОУ "Большеболдинский сельскохозяйственный техникум", ГБПОУ "Нижегородский авиационный технический колледж", ГБПОУ "Нижегородский авиационный технический колледж"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у 3 % работ есть расхождение целей, задач работы и выводов (</w:t>
      </w:r>
      <w:r>
        <w:rPr>
          <w:sz w:val="28"/>
          <w:szCs w:val="28"/>
        </w:rPr>
        <w:t>ГБПОУ "Нижегородский авиационный технический колледж", ГБПОУ "Нижегородский техникум отраслевых технологий"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3 %  работ  номин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"Портфолио студента" не содержат </w:t>
      </w:r>
      <w:r>
        <w:rPr>
          <w:bCs/>
          <w:sz w:val="28"/>
          <w:szCs w:val="28"/>
        </w:rPr>
        <w:t xml:space="preserve"> образовательные, профессиональные цели и самоанализ (</w:t>
      </w:r>
      <w:r>
        <w:rPr>
          <w:sz w:val="28"/>
          <w:szCs w:val="28"/>
        </w:rPr>
        <w:t>ГБПОУ "Семеновский индустриально-художественный техникум", ГБПОУ "Нижегородский авиационный технический колледж", ГБПОУ "Выксунский</w:t>
      </w:r>
      <w:r>
        <w:rPr>
          <w:bCs/>
          <w:sz w:val="28"/>
          <w:szCs w:val="28"/>
        </w:rPr>
        <w:t xml:space="preserve"> металлургический колледж имени Александра Александровича  Козерадского"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3 % работ отсутствует иллюстративный материал (</w:t>
      </w:r>
      <w:r>
        <w:rPr>
          <w:sz w:val="28"/>
          <w:szCs w:val="28"/>
        </w:rPr>
        <w:t>ГБПОУ "Нижегородский авиационный технический колледж", ГБПОУ "Первомайский политехнический техникум", ГБПОУ "Кулебакский металлургический колледж", ГБПОУ "Саровский политехнический техникум имени дважды Героя Социалистического Труда Бориса Глебовича Музрукова"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Члены экспертной комиссии отметили необходимость проведения Конкурса в дальнейшем, поскольку Конкурс</w:t>
      </w:r>
      <w:r>
        <w:rPr>
          <w:bCs/>
          <w:sz w:val="28"/>
          <w:szCs w:val="28"/>
        </w:rPr>
        <w:t xml:space="preserve"> способствует активизации профессионального самоопределения, формирует у студентов уверенность в своих силах, позволяет реализовать свой творческий потенциал, изучить рынок труда и начать планирование своей профессиональной карьеры. А студенческая конференция является эффективным мотиватором в планировании профессионального будущего и площадкой для обмена позитивным опытом в организации работы по планированию профессионального будущего выпускников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с поддержали</w:t>
      </w:r>
      <w:r>
        <w:rPr>
          <w:bCs/>
          <w:sz w:val="28"/>
          <w:szCs w:val="28"/>
        </w:rPr>
        <w:t xml:space="preserve"> ведущие промышленные предприятия Нижнего Новгорода: ООО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Управляющая компания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Группа ГАЗ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, </w:t>
      </w:r>
      <w:r>
        <w:rPr>
          <w:color w:val="0D0D0D"/>
          <w:sz w:val="28"/>
          <w:szCs w:val="28"/>
          <w:shd w:fill="FFFFFF" w:val="clear"/>
        </w:rPr>
        <w:t xml:space="preserve">АО </w:t>
      </w:r>
      <w:r>
        <w:rPr>
          <w:b/>
          <w:sz w:val="28"/>
          <w:szCs w:val="28"/>
        </w:rPr>
        <w:t>"</w:t>
      </w:r>
      <w:r>
        <w:rPr>
          <w:color w:val="0D0D0D"/>
          <w:sz w:val="28"/>
          <w:szCs w:val="28"/>
          <w:shd w:fill="FFFFFF" w:val="clear"/>
        </w:rPr>
        <w:t>ОКБМ Африкантов</w:t>
      </w:r>
      <w:r>
        <w:rPr>
          <w:b/>
          <w:sz w:val="28"/>
          <w:szCs w:val="28"/>
        </w:rPr>
        <w:t>",</w:t>
      </w:r>
      <w:r>
        <w:rPr>
          <w:bCs/>
          <w:sz w:val="28"/>
          <w:szCs w:val="28"/>
        </w:rPr>
        <w:t xml:space="preserve"> кадровое агентство </w:t>
      </w:r>
      <w:r>
        <w:rPr>
          <w:color w:val="0D0D0D"/>
          <w:sz w:val="28"/>
          <w:szCs w:val="28"/>
        </w:rPr>
        <w:t xml:space="preserve">"Профи", </w:t>
      </w:r>
      <w:r>
        <w:rPr>
          <w:bCs/>
          <w:sz w:val="28"/>
          <w:szCs w:val="28"/>
        </w:rPr>
        <w:t xml:space="preserve">Федеральный портал </w:t>
        <w:br/>
        <w:br/>
        <w:br/>
        <w:t xml:space="preserve">по трудоустройству Rabota.ru и </w:t>
      </w:r>
      <w:r>
        <w:rPr>
          <w:color w:val="0D0D0D"/>
          <w:sz w:val="28"/>
          <w:szCs w:val="28"/>
        </w:rPr>
        <w:t>Комитет по трудовым ресурсам Торгово – промышленной палаты Нижегородской обла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бедители областного Конкурса награждены дипломами министерства образования Нижегородской области и призами партнеров Конкурса. 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Для педагогических работников Конкурс проходил по следующим номинациям: </w:t>
      </w:r>
      <w:r>
        <w:rPr>
          <w:sz w:val="28"/>
          <w:szCs w:val="28"/>
        </w:rPr>
        <w:t>"Программа педагогического сопровождения профессионального становления обучающихся"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"Проект мероприятия по карьерному проектированию"</w:t>
      </w:r>
      <w:r>
        <w:rPr>
          <w:bCs/>
          <w:sz w:val="28"/>
          <w:szCs w:val="28"/>
          <w:lang w:val="ru-RU"/>
        </w:rPr>
        <w:t xml:space="preserve"> и </w:t>
      </w:r>
      <w:r>
        <w:rPr>
          <w:bCs/>
          <w:sz w:val="28"/>
          <w:szCs w:val="28"/>
        </w:rPr>
        <w:t>"Проект мероприятия по профессиональной ориентации обучающихся общеобразовательных организаций"</w:t>
      </w:r>
      <w:r>
        <w:rPr>
          <w:bCs/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</w:rPr>
        <w:t xml:space="preserve">Конкурс </w:t>
      </w:r>
      <w:r>
        <w:rPr>
          <w:sz w:val="28"/>
          <w:szCs w:val="28"/>
        </w:rPr>
        <w:t>проводи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ся в заочном режиме</w:t>
      </w:r>
      <w:r>
        <w:rPr>
          <w:sz w:val="28"/>
          <w:szCs w:val="28"/>
          <w:lang w:val="ru-RU"/>
        </w:rPr>
        <w:t>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номинации "Проект мероприятия по карьерному проектированию" приняли участие</w:t>
      </w:r>
      <w:r>
        <w:rPr>
          <w:sz w:val="28"/>
          <w:szCs w:val="28"/>
          <w:lang w:val="ru-RU"/>
        </w:rPr>
        <w:t xml:space="preserve"> педагогические работники из 5 ПОО</w:t>
      </w:r>
      <w:r>
        <w:rPr>
          <w:sz w:val="28"/>
          <w:szCs w:val="28"/>
        </w:rPr>
        <w:t>: ГБПОУ "Ветлужский лесоагротехнический техникум", ГБПОУ "Нижегородский техникум транспортного обслуживания и сервиса"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ГБПОУ "Дзержинский химический техникум имени Красной Армии"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ГБПОУ "Нижегородское индустриальное училище"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ГБПОУ "Дзержинский техникум бизнеса и технологий"</w:t>
      </w:r>
      <w:r>
        <w:rPr>
          <w:sz w:val="28"/>
          <w:szCs w:val="28"/>
          <w:lang w:val="ru-RU"/>
        </w:rPr>
        <w:t>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номинации были представлены проекты различных мероприятий, направленных на развитие навыков карьерного проектирования у студентов ПОО и способствующих формированию умений планирования профессиональных карьер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бедителями в данной номинации</w:t>
      </w:r>
      <w:r>
        <w:rPr>
          <w:sz w:val="28"/>
          <w:szCs w:val="28"/>
        </w:rPr>
        <w:t xml:space="preserve"> стал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Александрова Татьяна Борисовна, преподаватель ГБПОУ "Ветлужский лесоагротехнический техникум" – 1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авыдова Наталья Александровна, преподаватель ГБПОУ "Нижегородский техникум транспортного обслуживания и сервиса" – 2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нина Галина Вячеславовна, преподаватель ГБПОУ "Дзержинский химический техникум имени Красной Армии" – 3 мест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ы работ в ходе мероприятия рассматривают понятие "карьера", различные виды и модели построения карьеры, учат студентов разрабатывать собственные индивидуальные карьерные планы, применяют дидактические игры с использованием инновационных технологий: технология креативного мышления, кейс – метод, технология групповой работы, которые помогают взаимодействию </w:t>
        <w:br/>
        <w:b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 работодателями, отрабатывают умения осуществлять рефлексию, что способствует полноценному включению в коммуникативную деятельность и развитию необходимых для этого компетенци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"Программа педагогического сопровождения профессионального становления обучающихся" приняли участие педагогические работники из 2 ПОО: ГБПОУ "Дзержинский техникум бизнеса и технологий", ГБПОУ "Чкаловский техникум транспорта и информационных технологий"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оминации "Программа педагогического сопровождения профессионального становления обучающихся" места распределились следующим образом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 место - ГБПОУ "Дзержинский техникум бизнеса и технологий" (автор Дудорова Марина Борисовна)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 место - ГБПОУ "Чкаловский техникум транспорта и информационных технологий" (автор Новикова Елена Павловна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дополнительного педагогического сопровождения профессионального становления студентов "Шаги успешной карьеры" ГБПОУ "Дзержинский техникум бизнеса и технологий" является актуализация у подростков готовности самостоятельно и осознанно строить успешную профессиональную карьеру. В программе представлен план реализации программы карьерного проектирования в образовательной деятельности профессиональной образовательной организации и целевые индикаторы результативности  програм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й программе "Моя карьера" Новикова Елена Павловна (ГБПОУ "Чкаловский техникум транспорта и информационных технологий") определяет основной целью формирование конкурентоспособной личности выпускника. Проектирование профессиональной карьеры предполагает активное отношение личности к своему будущему, понимание своей жизненной перспективы, определение целевых установок и планов, осознание путей их осуществления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номинации "Проект мероприятия по профессиональной ориентации обучающихся общеобразовательных организаций" приняли  участие педагогические работники из 9 ПОО: </w:t>
      </w:r>
      <w:r>
        <w:rPr>
          <w:sz w:val="28"/>
          <w:szCs w:val="28"/>
        </w:rPr>
        <w:t xml:space="preserve">ГБПОУ "Ветлужский лесоагротехнический техникум", </w:t>
        <w:br/>
        <w:br/>
        <w:br/>
        <w:t>ГБПОУ "Дзержинский индустриально-коммерческий техникум", ГБПОУ "Нижегородский политехнический колледж имени Героя Советского Союза Руднева А.П.", ГБПОУ "Нижегородский Губернский колледж", ГБПОУ "Богородский политехнический техникум", ГБПОУ "Дзержинский техникум бизнеса и технологий", ГБПОУ "Лукояновский педагогический колледж им. А.М.Горького", ГБПОУ "Балахнинский технический техникум"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минации </w:t>
      </w:r>
      <w:r>
        <w:rPr>
          <w:bCs/>
          <w:sz w:val="28"/>
          <w:szCs w:val="28"/>
        </w:rPr>
        <w:t xml:space="preserve">"Проект мероприятия по профессиональной ориентации обучающихся общеобразовательных организаций" </w:t>
      </w:r>
      <w:r>
        <w:rPr>
          <w:sz w:val="28"/>
          <w:szCs w:val="28"/>
        </w:rPr>
        <w:t>победителями стал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знецова Лариса Леонидовна, Салова Любовь Валентиновна (преподаватели ГБПОУ "Богородский политехнический техникум") - 1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шелева Лариса Владимировна (преподаватель ГБПОУ "Дзержинский техникум бизнеса и технологий") – 2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дшивалова Мария Владимировна (педагог – организатор ГБПОУ "Балахнинский технический техникум") – 3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Хатямова Ирина Николаевна (педагог - организатор ГБПОУ "Нижегородский политехнический колледж имени Героя Советского Союза Руднева А.П.") – 3 мест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качев Андрей Михайлович (юрист ГБПОУ "Дзержинский индустриально-коммерческий техникум") - 3 мест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фориентационных мероприятий обучающиеся общеобразовательных организаций общаются со студентами, преподавателями, работодателями; узнают местный рынок труда; наблюдая за работой студентов, будущие абитуриенты соотносят свои потребности и возможности с реальными требованиями профессий. Во время профориентационных игр подростки проигрывают социальные и профессиональные отношения взрослых, развивают навыки самопрезентации. Таким образом, обучающимися происходит осмысление профессиональных перспектив, что побуждает к осознанному выбору профессии и планированию образовательной траектор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водя итоги Конкурса необходимо отметить следующее: в современных условиях высокой конкурентности рынка труда требуется новый подход </w:t>
        <w:br/>
        <w:br/>
        <w:br/>
        <w:br/>
        <w:t>в становлении будущих специалистов, которые должны уметь грамотно проектировать собственное будущее. От проведения профориентационной работы 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О в сфере профессионального самоопределения обучающихся определяется их профессиональное будуще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кспертная комиссия единодушно отметила, что данный Конкурс способствует развитию в практике новых форм организации профориентационной работы с учетом особенностей различных возрастных категорий обучающихся, формирует у обучающихся и студентов уверенность в своих силах, позволяет реализовать свой творческий потенциал, изучить рынок труда и начать планирование своей профессиональной карье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бедители областного Конкурса награждены дипломами оргкомите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5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5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2">
    <w:name w:val="Красная строка 2 Знак"/>
    <w:qFormat/>
    <w:rPr>
      <w:rFonts w:ascii="Calibri" w:hAnsi="Calibri" w:cs="Calibri"/>
      <w:sz w:val="24"/>
      <w:szCs w:val="24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7">
    <w:name w:val="Прощание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66"/>
      <w:u w:val="none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3">
    <w:name w:val="FR3"/>
    <w:qFormat/>
    <w:pPr>
      <w:widowControl w:val="false"/>
      <w:autoSpaceDE w:val="false"/>
      <w:bidi w:val="0"/>
      <w:spacing w:lineRule="auto" w:line="300" w:before="560" w:after="0"/>
      <w:ind w:firstLine="460"/>
      <w:jc w:val="both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spacing w:lineRule="auto" w:line="240"/>
      <w:ind w:left="283" w:firstLine="210"/>
    </w:pPr>
    <w:rPr>
      <w:sz w:val="24"/>
      <w:szCs w:val="24"/>
    </w:rPr>
  </w:style>
  <w:style w:type="paragraph" w:styleId="Style20">
    <w:name w:val="Прощание"/>
    <w:basedOn w:val="Normal"/>
    <w:qFormat/>
    <w:pPr>
      <w:ind w:left="4252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encollege.ucoz.ru/" TargetMode="External"/><Relationship Id="rId3" Type="http://schemas.openxmlformats.org/officeDocument/2006/relationships/hyperlink" Target="http://urencollege.ucoz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36:00Z</dcterms:created>
  <dc:creator>Elena</dc:creator>
  <dc:description/>
  <cp:keywords/>
  <dc:language>en-US</dc:language>
  <cp:lastModifiedBy>user</cp:lastModifiedBy>
  <cp:lastPrinted>2017-07-14T11:14:00Z</cp:lastPrinted>
  <dcterms:modified xsi:type="dcterms:W3CDTF">2017-07-24T06:09:00Z</dcterms:modified>
  <cp:revision>4</cp:revision>
  <dc:subject/>
  <dc:title>ПРИЛОЖЕНИЕ</dc:title>
</cp:coreProperties>
</file>